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54326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№ 5218-71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в оренду харчоблоків для організації харчування вихованців закладів дошкільної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 xml:space="preserve">З метою недопущення зриву процесу харчування дітей в дошкільних навчальних закладах громади, розглянувши звернення в. о. начальника відділу освіти Валентини Науменко від 20.01.2025 №01-19/46 </w:t>
      </w:r>
      <w:r>
        <w:rPr>
          <w:sz w:val="25"/>
          <w:szCs w:val="25"/>
        </w:rPr>
        <w:t>про надання в оренду харчоблоків закладів дошкільної освіти Бучанської міської територіальної громади, разом з</w:t>
      </w:r>
      <w:r>
        <w:rPr>
          <w:color w:val="000000"/>
          <w:sz w:val="25"/>
          <w:szCs w:val="25"/>
        </w:rPr>
        <w:t xml:space="preserve"> обладнанням, переможцю конкурсу, для надання послуг з організації харчування вихованців у закладах дошкільної освіти громади, враховуючи рішення виконавчого комітету Бучанської міської ради №4684 від 23.08.2024 «Про зміну способу організації харчування у закладах дошкільної освіти Бучанської міської територіальної громади»</w:t>
      </w:r>
      <w:r>
        <w:rPr>
          <w:sz w:val="25"/>
          <w:szCs w:val="25"/>
        </w:rPr>
        <w:t>,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, майно комунальної власності, а саме харчоблоки закладів дошкільної освіти громади разом з обладнанням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дати в оренду переможцю конкурсу нежитлові приміщення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1.2025 </w:t>
      </w:r>
      <w:r>
        <w:rPr>
          <w:bCs/>
          <w:sz w:val="26"/>
          <w:szCs w:val="26"/>
        </w:rPr>
        <w:t>№ 5218-71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чанської міської територіальної громади, щодо яких прийнято рішення про передачу в оренду переможцю конкурсу без проведення аукціону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елік другого типу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51"/>
        <w:gridCol w:w="1134"/>
        <w:gridCol w:w="2835"/>
        <w:gridCol w:w="15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Нежитлове приміщення Бучанського закладу освіти комбінованого типу №1 «Сонячни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9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вул. Енергетиків, 13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2 «Горобин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роїв Майдану, 20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3 «Коза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Захисників України, 115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4 «Проліс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Вишневецького,13, 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5 «Капіт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гдана Хмельницького, 8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6 «Яблунь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39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листавицький заклад дошкільної освіти комбінованого типу №8 «Золота риб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борна, 29, </w:t>
            </w:r>
          </w:p>
          <w:p>
            <w:pPr>
              <w:pStyle w:val="Normal"/>
              <w:rPr/>
            </w:pPr>
            <w:r>
              <w:rPr/>
              <w:t>с. Блиставиця, Бучанський р-н, Київська обл., 07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Луб’янський заклад дошкільної освіти комбінованого типу №9 «Вол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Шевченка, 100-а, </w:t>
            </w:r>
          </w:p>
          <w:p>
            <w:pPr>
              <w:pStyle w:val="Normal"/>
              <w:rPr/>
            </w:pPr>
            <w:r>
              <w:rPr/>
              <w:t>с. Луб’янка, Бучанський р-н, Київська обл., 07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Гаврилівський заклад дошкільної освіти комбінованого типу №10 «Весел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адова, 17, </w:t>
            </w:r>
          </w:p>
          <w:p>
            <w:pPr>
              <w:pStyle w:val="Normal"/>
              <w:rPr/>
            </w:pPr>
            <w:r>
              <w:rPr/>
              <w:t>с. Гаврилівка, Бучанський р-н, Київська обл., 0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1 «Беріз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Ю.Кондратюк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2 «Ластів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Мироцький заклад дошкільної освіти №13 «Лелеченя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27, </w:t>
            </w:r>
          </w:p>
          <w:p>
            <w:pPr>
              <w:pStyle w:val="Normal"/>
              <w:rPr/>
            </w:pPr>
            <w:r>
              <w:rPr/>
              <w:t>с. Мироцьке, Бучанський р-н, Київська обл., 08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абинецький заклад дошкільної освіти №14 «Світля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езламності, 68-а, с.Бабинці, Бучанський р-н, Київська обл., 07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Синяківський заклад дошкільної освіти №15 «Дивогра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Київська, 49-Б </w:t>
            </w:r>
          </w:p>
          <w:p>
            <w:pPr>
              <w:pStyle w:val="Normal"/>
              <w:rPr/>
            </w:pPr>
            <w:r>
              <w:rPr/>
              <w:t>с.Синяк, Бучанський р-н, Київська обл., 07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омунального закладу «Здвіжівська гімназія №14 Бучанської міської ради (дошкільне відділ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116-А, с. Здвіжівка, Бучанський р-н, Київська обл., 07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1-12-28T10:30:00Z</cp:lastPrinted>
  <dcterms:modified xsi:type="dcterms:W3CDTF">2025-02-06T13:33:00Z</dcterms:modified>
  <cp:revision>38</cp:revision>
  <dc:subject/>
  <dc:title>ПРОЕКТ</dc:title>
</cp:coreProperties>
</file>